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/>
      </w:pPr>
      <w:r>
        <w:rPr>
          <w:b/>
        </w:rPr>
        <w:t xml:space="preserve">      </w:t>
      </w:r>
      <w:r>
        <w:rPr>
          <w:b/>
        </w:rPr>
        <w:t>CMPE 300  ANALYSIS OF ALGORITHMS</w:t>
        <w:tab/>
        <w:tab/>
        <w:t xml:space="preserve">   </w:t>
      </w:r>
      <w:r>
        <w:rPr/>
        <w:t>18.11.2009</w:t>
      </w:r>
    </w:p>
    <w:p>
      <w:pPr>
        <w:pStyle w:val="Heading6"/>
        <w:rPr>
          <w:b w:val="false"/>
          <w:b w:val="false"/>
        </w:rPr>
      </w:pPr>
      <w:r>
        <w:rPr/>
        <w:t>MIDTE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tr-TR"/>
        </w:rPr>
      </w:pPr>
      <w:r>
        <w:rPr>
          <w:sz w:val="24"/>
        </w:rPr>
        <w:t>Y</w:t>
      </w:r>
      <w:r>
        <w:rPr>
          <w:sz w:val="24"/>
          <w:szCs w:val="24"/>
          <w:lang w:val="tr-TR"/>
        </w:rPr>
        <w:t xml:space="preserve">ou are given the following function of </w:t>
      </w:r>
      <w:r>
        <w:rPr>
          <w:i/>
          <w:sz w:val="24"/>
          <w:szCs w:val="24"/>
          <w:lang w:val="tr-TR"/>
        </w:rPr>
        <w:t>n</w:t>
      </w:r>
      <w:r>
        <w:rPr>
          <w:sz w:val="24"/>
          <w:szCs w:val="24"/>
          <w:lang w:val="tr-TR"/>
        </w:rPr>
        <w:t>:</w:t>
      </w:r>
    </w:p>
    <w:p>
      <w:pPr>
        <w:pStyle w:val="Normal"/>
        <w:jc w:val="center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>Use Stirling’s approximation (</w:t>
      </w:r>
      <w:r>
        <w:rPr>
          <w:b/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@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n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  <w:lang w:val="tr-TR"/>
        </w:rPr>
        <w:t>, for large n) to simplify f(n) and determine whether the following are true or false. Justify your answers formally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4"/>
        </w:numPr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Find the asymptotic class of the Harmonic seri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</m:oMath>
      <w:r>
        <w:rPr>
          <w:sz w:val="24"/>
        </w:rPr>
        <w:t xml:space="preserve"> using the integral method. Your analysis should be </w:t>
      </w:r>
      <w:r>
        <w:rPr>
          <w:i/>
          <w:sz w:val="24"/>
        </w:rPr>
        <w:t>clear</w:t>
      </w:r>
      <w:r>
        <w:rPr>
          <w:sz w:val="24"/>
        </w:rPr>
        <w:t xml:space="preserve"> and explain the reasons of the steps in the analysi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lthough insertion sort is not an efficient sorting algorithm in general, it has a number of desirable properties. Write </w:t>
      </w:r>
      <w:r>
        <w:rPr>
          <w:i/>
          <w:sz w:val="24"/>
        </w:rPr>
        <w:t>four</w:t>
      </w:r>
      <w:r>
        <w:rPr>
          <w:sz w:val="24"/>
        </w:rPr>
        <w:t xml:space="preserve"> such properties. For each, give the necessary definitions, explain why it is a desirable property, and explain why insertion sort has this prop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nalyze </w:t>
      </w:r>
      <w:r>
        <w:rPr>
          <w:i/>
          <w:sz w:val="24"/>
        </w:rPr>
        <w:t>clearly</w:t>
      </w:r>
      <w:r>
        <w:rPr>
          <w:sz w:val="24"/>
        </w:rPr>
        <w:t xml:space="preserve"> A(n) of the quicksort algorithm. The analysis should show all the details and explain the reasons of the steps in the analysis (e.g. why you use such a formula in some part of the analysi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Questions 1-4 : 25 points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me: 2:00 hours</w:t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  <w:t>Close notes and books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361" w:right="136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elkim bir kertenkeleydi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Piç edilmiş bir yağmurun serini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ir güzelin çirkiniydi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Çirkinlerin en güzeli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Yeşil koşsa güneşlerin gölgesi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en en hızlı yeşiliydi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Kurbağa yarışlarında annemin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Çatal matal kaç çataldım kimbilir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in dereden bir kendimi getirdi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Haydan gelip huya giden bir huysuz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Heyheyler içinde bir heydi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elkim yedi belkim sekiz belaydı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Düdük çalar hırsızlanmış polisler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en korkudan üstlerime işerdi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Üç yıldızlı bir albaydı gökyüzü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>Karşısında önüm açık gezerdim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>Ağzı bozuk meymenetsiz bir ozan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Rus cenginde cağanozdum bir zaman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İki gözüm iki koltuk-eviydi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Mavilerim bir miyobun koynunda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Kendi düşen köyler kentler ağlamaz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Sur dışında ben oturur ağlardı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Ekmek diye bağrışırdı bebeler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Elma derler ben ortaya çıkardı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Ağıtlarla kutlanırdı İsa-doğdu gecesi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Fil dişinden bir kuleydim yıktım kendimi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ilmem hangi keloğlanın fesiydim </w:t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sz w:val="22"/>
          <w:szCs w:val="22"/>
          <w:lang w:bidi="en-US"/>
        </w:rPr>
        <w:t xml:space="preserve">Bir püskülsüz sümbülteber tohumu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Fesleğenler yaprak dökmüş şerrimden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ir naraydım kimse bilmez nereden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Ya yakından ya uçmaktan gelirdi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elkim ince belkim kalın bir sestim 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22"/>
          <w:lang w:bidi="en-US"/>
        </w:rPr>
      </w:pPr>
      <w:r>
        <w:rPr>
          <w:rFonts w:cs="Helvetica" w:ascii="Helvetica" w:hAnsi="Helvetica"/>
          <w:sz w:val="22"/>
          <w:szCs w:val="22"/>
          <w:lang w:bidi="en-US"/>
        </w:rPr>
        <w:t xml:space="preserve">Belkilerin kol gezdiği saatta </w:t>
      </w:r>
    </w:p>
    <w:p>
      <w:pPr>
        <w:pStyle w:val="Normal"/>
        <w:widowControl w:val="false"/>
        <w:autoSpaceDE w:val="false"/>
        <w:rPr/>
      </w:pPr>
      <w:r>
        <w:rPr/>
        <w:t>Belkim belki bile değildim</w:t>
      </w:r>
    </w:p>
    <w:p>
      <w:pPr>
        <w:sectPr>
          <w:type w:val="continuous"/>
          <w:pgSz w:w="11906" w:h="16838"/>
          <w:pgMar w:left="1361" w:right="136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361" w:right="136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en-A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cp:keywords/>
  <dc:language>en-US</dc:language>
  <cp:lastModifiedBy>Tunga Gungor</cp:lastModifiedBy>
  <cp:lastPrinted>2008-11-21T18:01:00Z</cp:lastPrinted>
  <dcterms:modified xsi:type="dcterms:W3CDTF">2009-11-17T10:50:00Z</dcterms:modified>
  <cp:revision>299</cp:revision>
  <dc:subject/>
  <dc:title>We are given a set of n lectures (in no particular order) that are supposed to take place on a given day</dc:title>
</cp:coreProperties>
</file>