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8.1.2011</w:t>
      </w:r>
    </w:p>
    <w:p>
      <w:pPr>
        <w:pStyle w:val="Heading6"/>
        <w:rPr>
          <w:b w:val="false"/>
          <w:b w:val="false"/>
        </w:rPr>
      </w:pPr>
      <w:r>
        <w:rPr/>
        <w:t>FINAL</w:t>
      </w:r>
    </w:p>
    <w:p>
      <w:pPr>
        <w:pStyle w:val="Normal"/>
        <w:rPr>
          <w:b/>
          <w:b/>
          <w:sz w:val="24"/>
        </w:rPr>
      </w:pPr>
      <w:r>
        <w:rPr>
          <w:b/>
          <w:sz w:val="24"/>
        </w:rPr>
      </w:r>
    </w:p>
    <w:p>
      <w:pPr>
        <w:pStyle w:val="Normal"/>
        <w:numPr>
          <w:ilvl w:val="0"/>
          <w:numId w:val="4"/>
        </w:numPr>
        <w:jc w:val="both"/>
        <w:rPr/>
      </w:pPr>
      <w:r>
        <w:rPr>
          <w:sz w:val="24"/>
        </w:rPr>
        <w:t xml:space="preserve">Write an algorithm for a CREW PRAM with n processors that multiplies two nXn matrices in </w:t>
      </w:r>
      <w:r>
        <w:rPr>
          <w:rFonts w:eastAsia="Symbol" w:cs="Symbol" w:ascii="Symbol" w:hAnsi="Symbol"/>
          <w:sz w:val="24"/>
        </w:rPr>
        <w:t></w:t>
      </w:r>
      <w:r>
        <w:rPr>
          <w:sz w:val="24"/>
        </w:rPr>
        <w:t>(n</w:t>
      </w:r>
      <w:r>
        <w:rPr>
          <w:sz w:val="24"/>
          <w:vertAlign w:val="superscript"/>
        </w:rPr>
        <w:t>2</w:t>
      </w:r>
      <w:r>
        <w:rPr>
          <w:sz w:val="24"/>
        </w:rPr>
        <w:t>) time. Analyze its complexity; find the cost and the speedup.</w:t>
      </w:r>
    </w:p>
    <w:p>
      <w:pPr>
        <w:pStyle w:val="Normal"/>
        <w:spacing w:before="100" w:after="0"/>
        <w:jc w:val="both"/>
        <w:rPr>
          <w:sz w:val="24"/>
        </w:rPr>
      </w:pPr>
      <w:r>
        <w:rPr>
          <w:sz w:val="24"/>
        </w:rPr>
      </w:r>
    </w:p>
    <w:p>
      <w:pPr>
        <w:pStyle w:val="Normal"/>
        <w:numPr>
          <w:ilvl w:val="0"/>
          <w:numId w:val="4"/>
        </w:numPr>
        <w:jc w:val="both"/>
        <w:rPr/>
      </w:pPr>
      <w:r>
        <w:rPr>
          <w:sz w:val="24"/>
        </w:rPr>
        <w:t>The radix sort algorithm for a list L[1:n] is as follows: Each list element is a d-digit number in base r (the radix). The algorithm uses r queues called buckets: B</w:t>
      </w:r>
      <w:r>
        <w:rPr>
          <w:sz w:val="24"/>
          <w:vertAlign w:val="subscript"/>
        </w:rPr>
        <w:t>0</w:t>
      </w:r>
      <w:r>
        <w:rPr>
          <w:sz w:val="24"/>
        </w:rPr>
        <w:t>, B</w:t>
      </w:r>
      <w:r>
        <w:rPr>
          <w:sz w:val="24"/>
          <w:vertAlign w:val="subscript"/>
        </w:rPr>
        <w:t>1</w:t>
      </w:r>
      <w:r>
        <w:rPr>
          <w:sz w:val="24"/>
        </w:rPr>
        <w:t>, …, B</w:t>
      </w:r>
      <w:r>
        <w:rPr>
          <w:sz w:val="24"/>
          <w:vertAlign w:val="subscript"/>
        </w:rPr>
        <w:t>r-1</w:t>
      </w:r>
      <w:r>
        <w:rPr>
          <w:sz w:val="24"/>
        </w:rPr>
        <w:t xml:space="preserve">, which are initially empty. First, the algorithm looks at the last digit of each element and distributes the elements into buckets as follows: If the last digit of an element is </w:t>
      </w:r>
      <w:r>
        <w:rPr>
          <w:i/>
          <w:sz w:val="24"/>
        </w:rPr>
        <w:t>i</w:t>
      </w:r>
      <w:r>
        <w:rPr>
          <w:sz w:val="24"/>
        </w:rPr>
        <w:t xml:space="preserve"> (0≤i≤r-1), then the element is placed in bucket B</w:t>
      </w:r>
      <w:r>
        <w:rPr>
          <w:sz w:val="24"/>
          <w:vertAlign w:val="subscript"/>
        </w:rPr>
        <w:t>i</w:t>
      </w:r>
      <w:r>
        <w:rPr>
          <w:sz w:val="24"/>
        </w:rPr>
        <w:t>. Then, beginning from B</w:t>
      </w:r>
      <w:r>
        <w:rPr>
          <w:sz w:val="24"/>
          <w:vertAlign w:val="subscript"/>
        </w:rPr>
        <w:t>0</w:t>
      </w:r>
      <w:r>
        <w:rPr>
          <w:sz w:val="24"/>
        </w:rPr>
        <w:t>, the elements are placed back into L.</w:t>
      </w:r>
    </w:p>
    <w:p>
      <w:pPr>
        <w:pStyle w:val="Normal"/>
        <w:spacing w:before="100" w:after="0"/>
        <w:ind w:left="357" w:hanging="0"/>
        <w:jc w:val="both"/>
        <w:rPr/>
      </w:pPr>
      <w:r>
        <w:rPr>
          <w:sz w:val="24"/>
        </w:rPr>
        <w:t>In the next pass, the algorithm does the same thing for the second to the last digit of the elements: The elements in L are distributed to the buckets according to the second to the last digits, and then beginning from B</w:t>
      </w:r>
      <w:r>
        <w:rPr>
          <w:sz w:val="24"/>
          <w:vertAlign w:val="subscript"/>
        </w:rPr>
        <w:t>0</w:t>
      </w:r>
      <w:r>
        <w:rPr>
          <w:sz w:val="24"/>
        </w:rPr>
        <w:t xml:space="preserve"> the elements are placed back into L. This continues until the first digit of the elements are processed. Finally, we will have a sorted list.</w:t>
      </w:r>
    </w:p>
    <w:p>
      <w:pPr>
        <w:pStyle w:val="Normal"/>
        <w:spacing w:before="100" w:after="0"/>
        <w:ind w:left="357" w:hanging="0"/>
        <w:jc w:val="both"/>
        <w:rPr>
          <w:sz w:val="24"/>
        </w:rPr>
      </w:pPr>
      <w:r>
        <w:rPr>
          <w:sz w:val="24"/>
        </w:rPr>
        <w:t>Write the radix sort algorithm and analyze the worst-case complexity. You do not need to implement the enqueue and dequeue operations; assume that such modules exist. During the analysis, be careful when identifying the basic operation.</w:t>
      </w:r>
    </w:p>
    <w:p>
      <w:pPr>
        <w:pStyle w:val="Normal"/>
        <w:ind w:left="360" w:hanging="0"/>
        <w:jc w:val="both"/>
        <w:rPr>
          <w:sz w:val="24"/>
        </w:rPr>
      </w:pPr>
      <w:r>
        <w:rPr>
          <w:sz w:val="24"/>
        </w:rPr>
      </w:r>
    </w:p>
    <w:p>
      <w:pPr>
        <w:pStyle w:val="Normal"/>
        <w:ind w:left="357" w:hanging="0"/>
        <w:jc w:val="both"/>
        <w:rPr/>
      </w:pPr>
      <w:r>
        <w:rPr>
          <w:i/>
          <w:sz w:val="24"/>
        </w:rPr>
        <w:t>Example:</w:t>
      </w:r>
      <w:r>
        <w:rPr>
          <w:sz w:val="24"/>
        </w:rPr>
        <w:t xml:space="preserve"> L = [673, 451, 976, 443, 561, 173]  (n=6, d=3, r=10)</w:t>
      </w:r>
    </w:p>
    <w:p>
      <w:pPr>
        <w:pStyle w:val="Normal"/>
        <w:ind w:left="357" w:hanging="0"/>
        <w:jc w:val="both"/>
        <w:rPr>
          <w:sz w:val="24"/>
        </w:rPr>
      </w:pPr>
      <w:r>
        <w:rPr>
          <w:sz w:val="24"/>
        </w:rPr>
        <w:t>After the first step:</w:t>
      </w:r>
    </w:p>
    <w:p>
      <w:pPr>
        <w:pStyle w:val="Normal"/>
        <w:ind w:left="357" w:hanging="0"/>
        <w:jc w:val="both"/>
        <w:rPr/>
      </w:pPr>
      <w:r>
        <w:rPr>
          <w:sz w:val="24"/>
        </w:rPr>
        <w:tab/>
        <w:t>B</w:t>
      </w:r>
      <w:r>
        <w:rPr>
          <w:sz w:val="24"/>
          <w:vertAlign w:val="subscript"/>
        </w:rPr>
        <w:t>1</w:t>
      </w:r>
      <w:r>
        <w:rPr>
          <w:sz w:val="24"/>
        </w:rPr>
        <w:t xml:space="preserve"> : 451, 561</w:t>
        <w:tab/>
        <w:t xml:space="preserve">  B</w:t>
      </w:r>
      <w:r>
        <w:rPr>
          <w:sz w:val="24"/>
          <w:vertAlign w:val="subscript"/>
        </w:rPr>
        <w:t>3</w:t>
      </w:r>
      <w:r>
        <w:rPr>
          <w:sz w:val="24"/>
        </w:rPr>
        <w:t xml:space="preserve"> : 673, 443, 173</w:t>
        <w:tab/>
        <w:t>B</w:t>
      </w:r>
      <w:r>
        <w:rPr>
          <w:sz w:val="24"/>
          <w:vertAlign w:val="subscript"/>
        </w:rPr>
        <w:t>6</w:t>
      </w:r>
      <w:r>
        <w:rPr>
          <w:sz w:val="24"/>
        </w:rPr>
        <w:t xml:space="preserve"> : 976</w:t>
      </w:r>
    </w:p>
    <w:p>
      <w:pPr>
        <w:pStyle w:val="Normal"/>
        <w:ind w:left="357" w:hanging="0"/>
        <w:jc w:val="both"/>
        <w:rPr>
          <w:sz w:val="24"/>
        </w:rPr>
      </w:pPr>
      <w:r>
        <w:rPr>
          <w:sz w:val="24"/>
        </w:rPr>
        <w:tab/>
        <w:t>(Other buckets are empty)</w:t>
      </w:r>
    </w:p>
    <w:p>
      <w:pPr>
        <w:pStyle w:val="Normal"/>
        <w:ind w:left="357" w:hanging="0"/>
        <w:jc w:val="both"/>
        <w:rPr>
          <w:sz w:val="24"/>
        </w:rPr>
      </w:pPr>
      <w:r>
        <w:rPr>
          <w:sz w:val="24"/>
        </w:rPr>
        <w:tab/>
        <w:t>Then, L = [451, 561, 673, 443, 173, 976]</w:t>
      </w:r>
    </w:p>
    <w:p>
      <w:pPr>
        <w:pStyle w:val="Normal"/>
        <w:ind w:left="357" w:hanging="0"/>
        <w:jc w:val="both"/>
        <w:rPr>
          <w:sz w:val="24"/>
        </w:rPr>
      </w:pPr>
      <w:r>
        <w:rPr>
          <w:sz w:val="24"/>
        </w:rPr>
        <w:t>After the second step:</w:t>
      </w:r>
    </w:p>
    <w:p>
      <w:pPr>
        <w:pStyle w:val="Normal"/>
        <w:ind w:left="357" w:hanging="0"/>
        <w:jc w:val="both"/>
        <w:rPr/>
      </w:pPr>
      <w:r>
        <w:rPr>
          <w:sz w:val="24"/>
        </w:rPr>
        <w:tab/>
        <w:t>B</w:t>
      </w:r>
      <w:r>
        <w:rPr>
          <w:sz w:val="24"/>
          <w:vertAlign w:val="subscript"/>
        </w:rPr>
        <w:t>4</w:t>
      </w:r>
      <w:r>
        <w:rPr>
          <w:sz w:val="24"/>
        </w:rPr>
        <w:t xml:space="preserve"> : 443</w:t>
        <w:tab/>
        <w:t xml:space="preserve">  B</w:t>
      </w:r>
      <w:r>
        <w:rPr>
          <w:sz w:val="24"/>
          <w:vertAlign w:val="subscript"/>
        </w:rPr>
        <w:t>5</w:t>
      </w:r>
      <w:r>
        <w:rPr>
          <w:sz w:val="24"/>
        </w:rPr>
        <w:t xml:space="preserve"> : 451</w:t>
        <w:tab/>
        <w:t xml:space="preserve"> B</w:t>
      </w:r>
      <w:r>
        <w:rPr>
          <w:sz w:val="24"/>
          <w:vertAlign w:val="subscript"/>
        </w:rPr>
        <w:t>6</w:t>
      </w:r>
      <w:r>
        <w:rPr>
          <w:sz w:val="24"/>
        </w:rPr>
        <w:t xml:space="preserve"> : 561</w:t>
        <w:tab/>
        <w:t>B</w:t>
      </w:r>
      <w:r>
        <w:rPr>
          <w:sz w:val="24"/>
          <w:vertAlign w:val="subscript"/>
        </w:rPr>
        <w:t>7</w:t>
      </w:r>
      <w:r>
        <w:rPr>
          <w:sz w:val="24"/>
        </w:rPr>
        <w:t xml:space="preserve"> : 673, 173, 976</w:t>
      </w:r>
    </w:p>
    <w:p>
      <w:pPr>
        <w:pStyle w:val="Normal"/>
        <w:ind w:left="357" w:hanging="0"/>
        <w:jc w:val="both"/>
        <w:rPr>
          <w:sz w:val="24"/>
        </w:rPr>
      </w:pPr>
      <w:r>
        <w:rPr>
          <w:sz w:val="24"/>
        </w:rPr>
        <w:tab/>
        <w:t>(Other buckets are empty)</w:t>
      </w:r>
    </w:p>
    <w:p>
      <w:pPr>
        <w:pStyle w:val="Normal"/>
        <w:ind w:left="357" w:hanging="0"/>
        <w:jc w:val="both"/>
        <w:rPr>
          <w:sz w:val="24"/>
        </w:rPr>
      </w:pPr>
      <w:r>
        <w:rPr>
          <w:sz w:val="24"/>
        </w:rPr>
        <w:tab/>
        <w:t>Then, L = [443, 451, 561, 673, 173, 976]</w:t>
      </w:r>
    </w:p>
    <w:p>
      <w:pPr>
        <w:pStyle w:val="Normal"/>
        <w:ind w:left="357" w:hanging="0"/>
        <w:jc w:val="both"/>
        <w:rPr>
          <w:sz w:val="24"/>
        </w:rPr>
      </w:pPr>
      <w:r>
        <w:rPr>
          <w:sz w:val="24"/>
        </w:rPr>
        <w:t>After the third step:</w:t>
      </w:r>
    </w:p>
    <w:p>
      <w:pPr>
        <w:pStyle w:val="Normal"/>
        <w:ind w:left="357" w:hanging="0"/>
        <w:jc w:val="both"/>
        <w:rPr/>
      </w:pPr>
      <w:r>
        <w:rPr>
          <w:sz w:val="24"/>
        </w:rPr>
        <w:tab/>
        <w:t>B</w:t>
      </w:r>
      <w:r>
        <w:rPr>
          <w:sz w:val="24"/>
          <w:vertAlign w:val="subscript"/>
        </w:rPr>
        <w:t>1</w:t>
      </w:r>
      <w:r>
        <w:rPr>
          <w:sz w:val="24"/>
        </w:rPr>
        <w:t xml:space="preserve"> : 173</w:t>
        <w:tab/>
        <w:t>B</w:t>
      </w:r>
      <w:r>
        <w:rPr>
          <w:sz w:val="24"/>
          <w:vertAlign w:val="subscript"/>
        </w:rPr>
        <w:t>4</w:t>
      </w:r>
      <w:r>
        <w:rPr>
          <w:sz w:val="24"/>
        </w:rPr>
        <w:t xml:space="preserve"> : 443, 451</w:t>
        <w:tab/>
        <w:t xml:space="preserve">  B</w:t>
      </w:r>
      <w:r>
        <w:rPr>
          <w:sz w:val="24"/>
          <w:vertAlign w:val="subscript"/>
        </w:rPr>
        <w:t>5</w:t>
      </w:r>
      <w:r>
        <w:rPr>
          <w:sz w:val="24"/>
        </w:rPr>
        <w:t xml:space="preserve"> : 561</w:t>
        <w:tab/>
        <w:t xml:space="preserve"> B</w:t>
      </w:r>
      <w:r>
        <w:rPr>
          <w:sz w:val="24"/>
          <w:vertAlign w:val="subscript"/>
        </w:rPr>
        <w:t>6</w:t>
      </w:r>
      <w:r>
        <w:rPr>
          <w:sz w:val="24"/>
        </w:rPr>
        <w:t xml:space="preserve"> : 673</w:t>
        <w:tab/>
        <w:t>B</w:t>
      </w:r>
      <w:r>
        <w:rPr>
          <w:sz w:val="24"/>
          <w:vertAlign w:val="subscript"/>
        </w:rPr>
        <w:t>9</w:t>
      </w:r>
      <w:r>
        <w:rPr>
          <w:sz w:val="24"/>
        </w:rPr>
        <w:t xml:space="preserve"> : 976</w:t>
      </w:r>
    </w:p>
    <w:p>
      <w:pPr>
        <w:pStyle w:val="Normal"/>
        <w:ind w:left="357" w:hanging="0"/>
        <w:jc w:val="both"/>
        <w:rPr>
          <w:sz w:val="24"/>
        </w:rPr>
      </w:pPr>
      <w:r>
        <w:rPr>
          <w:sz w:val="24"/>
        </w:rPr>
        <w:tab/>
        <w:t>(Other buckets are empty)</w:t>
      </w:r>
    </w:p>
    <w:p>
      <w:pPr>
        <w:pStyle w:val="Normal"/>
        <w:ind w:left="357" w:hanging="0"/>
        <w:jc w:val="both"/>
        <w:rPr>
          <w:sz w:val="24"/>
        </w:rPr>
      </w:pPr>
      <w:r>
        <w:rPr>
          <w:sz w:val="24"/>
        </w:rPr>
        <w:tab/>
        <w:t>Then, L = [173, 443, 451, 561, 673, 976]</w:t>
        <w:tab/>
      </w:r>
      <w:r>
        <w:rPr>
          <w:i/>
          <w:sz w:val="24"/>
        </w:rPr>
        <w:t>(the list is sorted)</w:t>
      </w:r>
    </w:p>
    <w:p>
      <w:pPr>
        <w:pStyle w:val="Normal"/>
        <w:spacing w:before="100" w:after="0"/>
        <w:ind w:left="360" w:hanging="0"/>
        <w:jc w:val="both"/>
        <w:rPr>
          <w:sz w:val="24"/>
        </w:rPr>
      </w:pPr>
      <w:r>
        <w:rPr>
          <w:sz w:val="24"/>
        </w:rPr>
      </w:r>
    </w:p>
    <w:p>
      <w:pPr>
        <w:pStyle w:val="Normal"/>
        <w:numPr>
          <w:ilvl w:val="0"/>
          <w:numId w:val="4"/>
        </w:numPr>
        <w:jc w:val="both"/>
        <w:rPr>
          <w:sz w:val="24"/>
        </w:rPr>
      </w:pPr>
      <w:r>
        <w:rPr>
          <w:sz w:val="24"/>
        </w:rPr>
        <w:t>Answer the following:</w:t>
      </w:r>
    </w:p>
    <w:p>
      <w:pPr>
        <w:pStyle w:val="Normal"/>
        <w:numPr>
          <w:ilvl w:val="0"/>
          <w:numId w:val="3"/>
        </w:numPr>
        <w:tabs>
          <w:tab w:val="clear" w:pos="720"/>
          <w:tab w:val="left" w:pos="709" w:leader="none"/>
        </w:tabs>
        <w:ind w:left="709" w:hanging="349"/>
        <w:jc w:val="both"/>
        <w:rPr>
          <w:sz w:val="24"/>
        </w:rPr>
      </w:pPr>
      <w:r>
        <w:rPr>
          <w:sz w:val="24"/>
        </w:rPr>
        <w:t>Define formally the lower bound concept. Comment on the differences between the lower bound concept and the complexity concept.</w:t>
      </w:r>
    </w:p>
    <w:p>
      <w:pPr>
        <w:pStyle w:val="Normal"/>
        <w:numPr>
          <w:ilvl w:val="0"/>
          <w:numId w:val="3"/>
        </w:numPr>
        <w:tabs>
          <w:tab w:val="clear" w:pos="720"/>
          <w:tab w:val="left" w:pos="709" w:leader="none"/>
        </w:tabs>
        <w:ind w:left="709" w:hanging="349"/>
        <w:jc w:val="both"/>
        <w:rPr>
          <w:sz w:val="24"/>
        </w:rPr>
      </w:pPr>
      <w:r>
        <w:rPr>
          <w:sz w:val="24"/>
        </w:rPr>
        <w:t>What do we mean by a “good lower bound”? Explain and also give an example.</w:t>
      </w:r>
    </w:p>
    <w:p>
      <w:pPr>
        <w:pStyle w:val="Normal"/>
        <w:numPr>
          <w:ilvl w:val="0"/>
          <w:numId w:val="3"/>
        </w:numPr>
        <w:tabs>
          <w:tab w:val="clear" w:pos="720"/>
          <w:tab w:val="left" w:pos="709" w:leader="none"/>
        </w:tabs>
        <w:ind w:left="709" w:hanging="349"/>
        <w:jc w:val="both"/>
        <w:rPr>
          <w:sz w:val="24"/>
        </w:rPr>
      </w:pPr>
      <w:r>
        <w:rPr>
          <w:sz w:val="24"/>
        </w:rPr>
        <w:t>Consider the following cases:</w:t>
      </w:r>
    </w:p>
    <w:p>
      <w:pPr>
        <w:pStyle w:val="Normal"/>
        <w:numPr>
          <w:ilvl w:val="0"/>
          <w:numId w:val="2"/>
        </w:numPr>
        <w:tabs>
          <w:tab w:val="clear" w:pos="720"/>
          <w:tab w:val="left" w:pos="1134" w:leader="none"/>
        </w:tabs>
        <w:ind w:left="1134" w:hanging="391"/>
        <w:jc w:val="both"/>
        <w:rPr/>
      </w:pPr>
      <w:r>
        <w:rPr>
          <w:sz w:val="24"/>
        </w:rPr>
        <w:t xml:space="preserve">A person A says that he determined the lower bound of a problem as </w:t>
      </w:r>
      <w:r>
        <w:rPr>
          <w:rFonts w:eastAsia="Symbol" w:cs="Symbol" w:ascii="Symbol" w:hAnsi="Symbol"/>
          <w:sz w:val="24"/>
        </w:rPr>
        <w:t></w:t>
      </w:r>
      <w:r>
        <w:rPr>
          <w:sz w:val="24"/>
        </w:rPr>
        <w:t>(n</w:t>
      </w:r>
      <w:r>
        <w:rPr>
          <w:sz w:val="24"/>
          <w:vertAlign w:val="superscript"/>
        </w:rPr>
        <w:t>2</w:t>
      </w:r>
      <w:r>
        <w:rPr>
          <w:sz w:val="24"/>
        </w:rPr>
        <w:t>). A person B says that he found a O(n</w:t>
      </w:r>
      <w:r>
        <w:rPr>
          <w:sz w:val="24"/>
          <w:vertAlign w:val="superscript"/>
        </w:rPr>
        <w:t>3</w:t>
      </w:r>
      <w:r>
        <w:rPr>
          <w:sz w:val="24"/>
        </w:rPr>
        <w:t>) algorithm for this problem.</w:t>
      </w:r>
    </w:p>
    <w:p>
      <w:pPr>
        <w:pStyle w:val="Normal"/>
        <w:numPr>
          <w:ilvl w:val="0"/>
          <w:numId w:val="2"/>
        </w:numPr>
        <w:tabs>
          <w:tab w:val="clear" w:pos="720"/>
          <w:tab w:val="left" w:pos="1134" w:leader="none"/>
        </w:tabs>
        <w:ind w:left="1134" w:hanging="391"/>
        <w:jc w:val="both"/>
        <w:rPr/>
      </w:pPr>
      <w:r>
        <w:rPr>
          <w:sz w:val="24"/>
        </w:rPr>
        <w:t xml:space="preserve">A person A says that he determined the lower bound of a problem as </w:t>
      </w:r>
      <w:r>
        <w:rPr>
          <w:rFonts w:eastAsia="Symbol" w:cs="Symbol" w:ascii="Symbol" w:hAnsi="Symbol"/>
          <w:sz w:val="24"/>
        </w:rPr>
        <w:t></w:t>
      </w:r>
      <w:r>
        <w:rPr>
          <w:sz w:val="24"/>
        </w:rPr>
        <w:t>(n</w:t>
      </w:r>
      <w:r>
        <w:rPr>
          <w:sz w:val="24"/>
          <w:vertAlign w:val="superscript"/>
        </w:rPr>
        <w:t>2</w:t>
      </w:r>
      <w:r>
        <w:rPr>
          <w:sz w:val="24"/>
        </w:rPr>
        <w:t>). A person B says that he found a O(n</w:t>
      </w:r>
      <w:r>
        <w:rPr>
          <w:sz w:val="24"/>
          <w:vertAlign w:val="superscript"/>
        </w:rPr>
        <w:t>2</w:t>
      </w:r>
      <w:r>
        <w:rPr>
          <w:sz w:val="24"/>
        </w:rPr>
        <w:t>) algorithm for this problem.</w:t>
      </w:r>
    </w:p>
    <w:p>
      <w:pPr>
        <w:pStyle w:val="Normal"/>
        <w:numPr>
          <w:ilvl w:val="0"/>
          <w:numId w:val="2"/>
        </w:numPr>
        <w:tabs>
          <w:tab w:val="clear" w:pos="720"/>
          <w:tab w:val="left" w:pos="1134" w:leader="none"/>
        </w:tabs>
        <w:ind w:left="1134" w:hanging="391"/>
        <w:jc w:val="both"/>
        <w:rPr/>
      </w:pPr>
      <w:r>
        <w:rPr>
          <w:sz w:val="24"/>
        </w:rPr>
        <w:t xml:space="preserve">A person A says that he determined the lower bound of a problem as </w:t>
      </w:r>
      <w:r>
        <w:rPr>
          <w:rFonts w:eastAsia="Symbol" w:cs="Symbol" w:ascii="Symbol" w:hAnsi="Symbol"/>
          <w:sz w:val="24"/>
        </w:rPr>
        <w:t></w:t>
      </w:r>
      <w:r>
        <w:rPr>
          <w:sz w:val="24"/>
        </w:rPr>
        <w:t>(n</w:t>
      </w:r>
      <w:r>
        <w:rPr>
          <w:sz w:val="24"/>
          <w:vertAlign w:val="superscript"/>
        </w:rPr>
        <w:t>2</w:t>
      </w:r>
      <w:r>
        <w:rPr>
          <w:sz w:val="24"/>
        </w:rPr>
        <w:t>). A person B says that he found a O(n log n) algorithm for this problem.</w:t>
      </w:r>
    </w:p>
    <w:p>
      <w:pPr>
        <w:pStyle w:val="Normal"/>
        <w:ind w:left="720" w:hanging="0"/>
        <w:jc w:val="both"/>
        <w:rPr/>
      </w:pPr>
      <w:r>
        <w:rPr>
          <w:sz w:val="24"/>
        </w:rPr>
        <w:t>Comment on these claims as whether they can be correct or not. Also comment in terms of goodness and optimality of lower bounds/complexities.</w:t>
      </w:r>
    </w:p>
    <w:p>
      <w:pPr>
        <w:pStyle w:val="Normal"/>
        <w:ind w:left="720" w:hanging="0"/>
        <w:jc w:val="both"/>
        <w:rPr>
          <w:sz w:val="24"/>
        </w:rPr>
      </w:pPr>
      <w:r>
        <w:rPr>
          <w:sz w:val="24"/>
        </w:rPr>
        <w:t>(Note that these are three independent cases. Answer each one separately.)</w:t>
      </w:r>
    </w:p>
    <w:p>
      <w:pPr>
        <w:pStyle w:val="Normal"/>
        <w:ind w:left="720" w:hanging="0"/>
        <w:jc w:val="both"/>
        <w:rPr>
          <w:sz w:val="24"/>
        </w:rPr>
      </w:pPr>
      <w:r>
        <w:rPr>
          <w:sz w:val="24"/>
        </w:rPr>
      </w:r>
    </w:p>
    <w:p>
      <w:pPr>
        <w:pStyle w:val="Normal"/>
        <w:numPr>
          <w:ilvl w:val="0"/>
          <w:numId w:val="4"/>
        </w:numPr>
        <w:jc w:val="both"/>
        <w:rPr/>
      </w:pPr>
      <w:r>
        <w:rPr>
          <w:sz w:val="24"/>
        </w:rPr>
        <w:t xml:space="preserve">The </w:t>
      </w:r>
      <w:r>
        <w:rPr>
          <w:i/>
          <w:sz w:val="24"/>
        </w:rPr>
        <w:t>median</w:t>
      </w:r>
      <w:r>
        <w:rPr>
          <w:sz w:val="24"/>
        </w:rPr>
        <w:t xml:space="preserve"> element of a list is defined as the element in the middle of the list when it is sorted. For example, the median of [15, 3, 20, 40, 6, 12, 5] is 12. Determine a (3n – 3) / 2 worst-case  lower bound for the problem of finding the median element of a list L[1:n] by a comparison-based algorithm. Assume that n is odd (so that there is a unique median) and the elements are distinct. You must use adversary arguments in all or some parts of the proof.</w:t>
      </w:r>
    </w:p>
    <w:p>
      <w:pPr>
        <w:pStyle w:val="Normal"/>
        <w:spacing w:before="100" w:after="0"/>
        <w:ind w:left="357" w:hanging="0"/>
        <w:jc w:val="both"/>
        <w:rPr/>
      </w:pPr>
      <w:r>
        <w:rPr>
          <w:i/>
          <w:sz w:val="24"/>
        </w:rPr>
        <w:t>Hint:</w:t>
      </w:r>
      <w:r>
        <w:rPr>
          <w:sz w:val="24"/>
        </w:rPr>
        <w:t xml:space="preserve"> If you like, you can proceed as follows: First show by the simple counting technique that there must be at least (n – 1) comparisons, for some reason. Then show by an adversary argument that there must be at least (n – 1) / 2 additional comparisons, for some reason. The sum of these two figures gives the desired lower bound.</w:t>
      </w:r>
    </w:p>
    <w:p>
      <w:pPr>
        <w:pStyle w:val="Normal"/>
        <w:spacing w:before="100" w:after="0"/>
        <w:ind w:left="357" w:hanging="0"/>
        <w:jc w:val="both"/>
        <w:rPr/>
      </w:pPr>
      <w:r>
        <w:rPr>
          <w:i/>
          <w:sz w:val="24"/>
        </w:rPr>
        <w:t>Note:</w:t>
      </w:r>
      <w:r>
        <w:rPr>
          <w:sz w:val="24"/>
        </w:rPr>
        <w:t xml:space="preserve"> In fact, the lower bound of this problem is higher. But, finding a (3n – 3) / 2 lower bound is sufficient. But your answer will also be accepted if you derive a higher lower bound.</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Notes:</w:t>
      </w:r>
    </w:p>
    <w:p>
      <w:pPr>
        <w:pStyle w:val="Normal"/>
        <w:numPr>
          <w:ilvl w:val="0"/>
          <w:numId w:val="5"/>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5"/>
        </w:numPr>
        <w:jc w:val="both"/>
        <w:rPr>
          <w:sz w:val="24"/>
        </w:rPr>
      </w:pPr>
      <w:r>
        <w:rPr>
          <w:sz w:val="24"/>
        </w:rPr>
        <w:t>Questions 1-4 : 25 points</w:t>
      </w:r>
    </w:p>
    <w:p>
      <w:pPr>
        <w:pStyle w:val="Normal"/>
        <w:numPr>
          <w:ilvl w:val="0"/>
          <w:numId w:val="5"/>
        </w:numPr>
        <w:jc w:val="both"/>
        <w:rPr/>
      </w:pPr>
      <w:r>
        <w:rPr>
          <w:sz w:val="24"/>
        </w:rPr>
        <w:t>Time: 2:15 hours</w:t>
      </w:r>
    </w:p>
    <w:p>
      <w:pPr>
        <w:pStyle w:val="Normal"/>
        <w:numPr>
          <w:ilvl w:val="0"/>
          <w:numId w:val="5"/>
        </w:numPr>
        <w:jc w:val="both"/>
        <w:rPr>
          <w:sz w:val="24"/>
        </w:rPr>
      </w:pPr>
      <w:r>
        <w:rPr>
          <w:sz w:val="24"/>
        </w:rPr>
        <w:t>Close notes and books</w:t>
      </w:r>
    </w:p>
    <w:p>
      <w:pPr>
        <w:pStyle w:val="Heading2"/>
        <w:pBdr>
          <w:bottom w:val="single" w:sz="6" w:space="1" w:color="000000"/>
        </w:pBdr>
        <w:rPr>
          <w:rFonts w:ascii="Comic Sans MS" w:hAnsi="Comic Sans MS" w:cs="Comic Sans MS"/>
          <w:i w:val="false"/>
          <w:i w:val="false"/>
          <w:sz w:val="20"/>
        </w:rPr>
      </w:pPr>
      <w:r>
        <w:rPr>
          <w:rFonts w:cs="Comic Sans MS" w:ascii="Comic Sans MS" w:hAnsi="Comic Sans MS"/>
          <w:i w:val="false"/>
          <w:sz w:val="20"/>
        </w:rPr>
      </w:r>
    </w:p>
    <w:p>
      <w:pPr>
        <w:sectPr>
          <w:type w:val="nextPage"/>
          <w:pgSz w:w="11906" w:h="16838"/>
          <w:pgMar w:left="1134" w:right="1134" w:gutter="0" w:header="0" w:top="1361" w:footer="0" w:bottom="1361"/>
          <w:pgNumType w:fmt="decimal"/>
          <w:formProt w:val="false"/>
          <w:textDirection w:val="lrTb"/>
          <w:docGrid w:type="default" w:linePitch="360" w:charSpace="0"/>
        </w:sectPr>
      </w:pPr>
    </w:p>
    <w:p>
      <w:pPr>
        <w:pStyle w:val="Normal"/>
        <w:rPr>
          <w:rFonts w:ascii="Comic Sans MS" w:hAnsi="Comic Sans MS" w:cs="Comic Sans MS"/>
          <w:i w:val="false"/>
          <w:i w:val="false"/>
          <w:sz w:val="20"/>
        </w:rPr>
      </w:pPr>
      <w:r>
        <w:rPr>
          <w:rFonts w:cs="Comic Sans MS" w:ascii="Comic Sans MS" w:hAnsi="Comic Sans MS"/>
          <w:i w:val="false"/>
          <w:sz w:val="20"/>
        </w:rPr>
      </w:r>
    </w:p>
    <w:p>
      <w:pPr>
        <w:sectPr>
          <w:type w:val="nextPage"/>
          <w:pgSz w:w="11906" w:h="16838"/>
          <w:pgMar w:left="1361" w:right="1361" w:gutter="0" w:header="0" w:top="1191" w:footer="0" w:bottom="1191"/>
          <w:pgNumType w:fmt="decimal"/>
          <w:formProt w:val="false"/>
          <w:textDirection w:val="lrTb"/>
          <w:docGrid w:type="default" w:linePitch="360" w:charSpace="0"/>
        </w:sectPr>
      </w:pPr>
    </w:p>
    <w:p>
      <w:pPr>
        <w:pStyle w:val="Normal"/>
        <w:rPr/>
      </w:pPr>
      <w:r>
        <w:rPr>
          <w:rFonts w:cs="Comic Sans MS" w:ascii="Comic Sans MS" w:hAnsi="Comic Sans MS"/>
          <w:sz w:val="18"/>
          <w:szCs w:val="18"/>
        </w:rPr>
        <w:t xml:space="preserve">İstanbul deyince aklıma martı gelir </w:t>
        <w:br/>
        <w:t xml:space="preserve">Yarısı gümüş, yarısı köpük </w:t>
        <w:br/>
        <w:t xml:space="preserve">Yarısı balık yarısı kuş </w:t>
        <w:br/>
        <w:t xml:space="preserve">İstanbul deyince aklıma bir masal gelir </w:t>
        <w:br/>
        <w:t xml:space="preserve">Bir varmış, bir yokmuş </w:t>
        <w:br/>
        <w:br/>
        <w:t xml:space="preserve">İstanbul deyince aklıma Gülcemal gelir </w:t>
        <w:br/>
        <w:t xml:space="preserve">Anadolu´da toprak damlı bir evde </w:t>
        <w:br/>
        <w:t xml:space="preserve">Gülcemal üstüne türküler söylenir </w:t>
        <w:br/>
        <w:t xml:space="preserve">Süt akar cümle musluklarından </w:t>
        <w:br/>
        <w:t xml:space="preserve">Direklerinde güller tomurcuklanır </w:t>
        <w:br/>
        <w:t xml:space="preserve">Anadolu´da toprak damlı bir evde çocukluğum </w:t>
        <w:br/>
        <w:t xml:space="preserve">Gülcemalle gider İstanbul´a </w:t>
        <w:br/>
        <w:t xml:space="preserve">Gülcemalle gelir </w:t>
        <w:br/>
        <w:br/>
        <w:t xml:space="preserve">İstanbul deyince aklıma </w:t>
        <w:br/>
        <w:t xml:space="preserve">Bir sepet kınalı yapıncak gelir </w:t>
        <w:br/>
        <w:t xml:space="preserve">Şehzadebaşı´nda akşam üstü </w:t>
        <w:br/>
        <w:t xml:space="preserve">Sepetin üstünde üç tane mum </w:t>
        <w:br/>
        <w:t xml:space="preserve">Bir kız yanaşır insafsızca dişi </w:t>
        <w:br/>
        <w:t xml:space="preserve">Boyuna bosuna kurban olduğum </w:t>
        <w:br/>
        <w:t xml:space="preserve">Kalın dudaklarında yapıncağın balı </w:t>
        <w:br/>
        <w:t xml:space="preserve">Tepeden tırnağa arzu dolu </w:t>
        <w:br/>
        <w:t xml:space="preserve">Sam yeli, söğüt dalı, harmandalı </w:t>
        <w:br/>
        <w:t xml:space="preserve">Bir şarap mahzeninde doğmuş olmalı </w:t>
        <w:br/>
        <w:t xml:space="preserve">Şehzadebaşı´nda akşam üstü </w:t>
        <w:br/>
        <w:t xml:space="preserve">Yine zevrak-ı derunum </w:t>
        <w:br/>
        <w:t xml:space="preserve">Kırılıp kenara düştü </w:t>
        <w:br/>
        <w:br/>
        <w:t xml:space="preserve">İstanbul deyince aklıma Kapalıçarşı gelir </w:t>
        <w:br/>
        <w:t xml:space="preserve">Dokuzuncu Senfoniyle kolkola </w:t>
        <w:br/>
        <w:t xml:space="preserve">Cezayir marşı gelir </w:t>
        <w:br/>
        <w:t xml:space="preserve">Dört başı mamur bir gelin odası </w:t>
        <w:br/>
        <w:t xml:space="preserve">Haraç mezat satılmakta </w:t>
        <w:br/>
        <w:t xml:space="preserve">Bir gelinle güvey eksik yatakta </w:t>
        <w:br/>
        <w:t xml:space="preserve">Köşede sedef kakmalı tombul bir ut </w:t>
        <w:br/>
        <w:t xml:space="preserve">Tamburi Cemil Bey çalıyor eski plakta </w:t>
        <w:br/>
        <w:t xml:space="preserve">Sonra ellerinde şamdanlar nargileler </w:t>
        <w:br/>
        <w:t xml:space="preserve">Paslı Acem kılıçları </w:t>
        <w:br/>
        <w:t xml:space="preserve">Amerikan kovboyları </w:t>
        <w:br/>
        <w:t xml:space="preserve">Eller yukarı </w:t>
        <w:br/>
        <w:br/>
        <w:t xml:space="preserve">Ne kadar da beyaz elbiseleri </w:t>
        <w:br/>
        <w:t xml:space="preserve">Amerikan deniz erleri </w:t>
        <w:br/>
        <w:t xml:space="preserve">Kocaman bir papatyadan yolunmuşlar gibi </w:t>
        <w:br/>
        <w:t xml:space="preserve">Sütten duru buluttan beyaz </w:t>
        <w:br/>
        <w:t xml:space="preserve">Beyazın böylesine ölüm yakışır mı dersin </w:t>
        <w:br/>
        <w:t xml:space="preserve">Yakışmaz </w:t>
        <w:br/>
        <w:t xml:space="preserve">Ama harbederken onlara </w:t>
        <w:br/>
        <w:t xml:space="preserve">Bambaşka elbiseler giydirirler </w:t>
        <w:br/>
        <w:t xml:space="preserve">Kan rengi, barut rengi, duman rengi </w:t>
        <w:br/>
        <w:t xml:space="preserve">Kin tutar, kir tutmaz </w:t>
        <w:br/>
        <w:br/>
        <w:t xml:space="preserve">İstanbul deyince aklıma </w:t>
        <w:br/>
        <w:t xml:space="preserve">Kocaman bir dalyan gelir </w:t>
        <w:br/>
        <w:t xml:space="preserve">Kimi paslı bir örümcek ağı gibi </w:t>
        <w:br/>
        <w:t xml:space="preserve">Gerinir Beykoz´da </w:t>
        <w:br/>
        <w:t xml:space="preserve">Kimi Fenerbahçe´de yan gelir </w:t>
        <w:br/>
        <w:t xml:space="preserve">Dalyanda kırk tane Orkinos </w:t>
        <w:br/>
        <w:t xml:space="preserve">Kırk değirmen taşı gibi dönmektedir </w:t>
        <w:br/>
        <w:t xml:space="preserve">Orkinos dediğin balıkların şahı Orkinos mavzerle gözünden vurulur </w:t>
        <w:br/>
        <w:t xml:space="preserve">Denizin içinde ağaçlar devrilir </w:t>
        <w:br/>
        <w:t xml:space="preserve">Kan çanağına döner dalyanın yüzü </w:t>
        <w:br/>
        <w:t xml:space="preserve">Camgöbeği yeşili bulanır </w:t>
        <w:br/>
        <w:t xml:space="preserve">Bir çırpıda kırk Orkinos </w:t>
        <w:br/>
        <w:t xml:space="preserve">Reisin sevinçten dili dolanır </w:t>
        <w:br/>
        <w:t xml:space="preserve">Bir martı gelir konar direğe </w:t>
        <w:br/>
        <w:t xml:space="preserve">Atılan Kolyosu havada yutar </w:t>
        <w:br/>
        <w:t xml:space="preserve">Bir başkasını beklemez gider </w:t>
        <w:br/>
        <w:t xml:space="preserve">Balıkçı gülümser tatlı tatlı </w:t>
        <w:br/>
        <w:t xml:space="preserve">Adı Marikadır bu martının der </w:t>
        <w:br/>
        <w:t xml:space="preserve">Her zaman böyle gelir böyle gider </w:t>
        <w:br/>
        <w:br/>
        <w:t xml:space="preserve">İstanbul deyince aklıma Adalar gelir </w:t>
        <w:br/>
        <w:t xml:space="preserve">Dünyanın en kötü Fransızcası orda harcanır </w:t>
        <w:br/>
        <w:t xml:space="preserve">Çalımından geçilmez altmışlık madamların </w:t>
        <w:br/>
        <w:t xml:space="preserve">Ağzı dili olsa da tenhadaki çamların </w:t>
        <w:br/>
        <w:t xml:space="preserve">Görüp göreceği rahmeti anlatsa insanların </w:t>
        <w:br/>
        <w:br/>
        <w:t xml:space="preserve">İstanbul deyince aklıma kuleler gelir </w:t>
        <w:br/>
        <w:t xml:space="preserve">Ne zaman birinin resmini yapsam öteki kıskanır </w:t>
        <w:br/>
        <w:t xml:space="preserve">Ama şu Kızkulesinin aklı olsa </w:t>
        <w:br/>
        <w:t xml:space="preserve">Galata kulesine varır </w:t>
        <w:br/>
        <w:t xml:space="preserve">Bir sürü çocukları olur </w:t>
        <w:br/>
        <w:br/>
        <w:t xml:space="preserve">İstanbul deyince aklıma </w:t>
        <w:br/>
        <w:t xml:space="preserve">Tophane´de küçücük bir sokak gelir </w:t>
        <w:br/>
        <w:t xml:space="preserve">Her Allahın günü kahvelerine </w:t>
        <w:br/>
        <w:t xml:space="preserve">Anadolu´dan bir sürü fakir fukara gelir </w:t>
        <w:br/>
        <w:t xml:space="preserve">Kimi dilenecek dilenmesine utanır </w:t>
        <w:br/>
        <w:t xml:space="preserve">Kiminin elinde bir süpürge peyda olur uzun </w:t>
        <w:br/>
        <w:t xml:space="preserve">Dudaklarında kirli paslı bir tebessüm </w:t>
        <w:br/>
        <w:t xml:space="preserve">Çöpçü olmuştur bugüne bugün </w:t>
        <w:br/>
        <w:t xml:space="preserve">Kiminin sırtında perişan bir küfe </w:t>
        <w:br/>
        <w:t xml:space="preserve">Kiminin sırtında nakışlı semer </w:t>
        <w:br/>
        <w:t xml:space="preserve">Şehrin cümbüşüne katılır gider </w:t>
        <w:br/>
        <w:t xml:space="preserve">Kalın yağlı bir kolana koşulur </w:t>
        <w:br/>
        <w:t xml:space="preserve">Piyano taşırlar omuz omuza </w:t>
        <w:br/>
        <w:t xml:space="preserve">Kendinden ağır yükün altında adamlar </w:t>
        <w:br/>
        <w:t xml:space="preserve">Balmumu gibi erir dururlar </w:t>
        <w:br/>
        <w:t xml:space="preserve">Sonra kanter içinde soluk alırlar </w:t>
        <w:br/>
        <w:t xml:space="preserve">Nazik eşya nazik hamallar ister neylersin </w:t>
        <w:br/>
        <w:t xml:space="preserve">Ama onlar kadar piyanoyu ciddiye alırlar mı dersin </w:t>
        <w:br/>
        <w:t xml:space="preserve">Nazdan nazik çiniden bilezik eller </w:t>
        <w:br/>
        <w:t xml:space="preserve">Derken </w:t>
        <w:br/>
        <w:t xml:space="preserve">Karşı radyoda gayetle mülayim bir ses </w:t>
        <w:br/>
        <w:t xml:space="preserve">Evlere şenlik Üstad Sinir Zulmettin </w:t>
        <w:br/>
        <w:t xml:space="preserve">Hacıyağına bulanmış sesiyle esner: </w:t>
        <w:br/>
        <w:t xml:space="preserve">Gamı şadiyi felek </w:t>
        <w:br/>
        <w:t xml:space="preserve">Böyle gelir böyle gider </w:t>
        <w:br/>
        <w:br/>
        <w:t xml:space="preserve">İstanbul deyince aklıma </w:t>
        <w:br/>
        <w:t xml:space="preserve">Stadyum gelir </w:t>
        <w:br/>
        <w:t xml:space="preserve">Güne güneşe karşı yirmibeşbin kişi </w:t>
        <w:br/>
        <w:t xml:space="preserve">Hepsinin dudağında İstiklal Marşı </w:t>
        <w:br/>
        <w:t xml:space="preserve">Bulutlar atılır top top pare pare </w:t>
        <w:br/>
        <w:t xml:space="preserve">Yirmibeşbin kişilik bir aydınlık içinde eririm </w:t>
        <w:br/>
        <w:t xml:space="preserve">Canım ağzıma gelir sevinçten hilafsız </w:t>
        <w:br/>
        <w:t xml:space="preserve">İsteseler bir gelincik gibi koparır veririm </w:t>
        <w:br/>
        <w:br/>
        <w:t xml:space="preserve">İstanbul deyince aklıma </w:t>
        <w:br/>
        <w:t xml:space="preserve">Stadyum gelir </w:t>
        <w:br/>
        <w:t xml:space="preserve">Kanımın karıştığını duyarım ılık ılık </w:t>
        <w:br/>
        <w:t xml:space="preserve">Memleketimin insanlarına </w:t>
        <w:br/>
        <w:t xml:space="preserve">Daha fazla sokulmak isterim yanlarına </w:t>
        <w:br/>
        <w:t xml:space="preserve">Ben de bağırırım birlikte Avazım çıktığı kadar </w:t>
        <w:br/>
        <w:t xml:space="preserve">Göğsümü gere gere </w:t>
        <w:br/>
        <w:t xml:space="preserve">Ver Lefter´e yaz deftere </w:t>
        <w:br/>
        <w:t xml:space="preserve">Stadyum gelir </w:t>
        <w:br/>
        <w:t xml:space="preserve">İstanbul deyince aklıma </w:t>
        <w:br/>
        <w:t xml:space="preserve">Binlerce insanın aynı anda </w:t>
        <w:br/>
        <w:t xml:space="preserve">Aynı şeyi duymasından doğan sevincin </w:t>
        <w:br/>
        <w:t xml:space="preserve">Heybetini düşünürüm </w:t>
        <w:br/>
        <w:t xml:space="preserve">Birbirine eklenir kafamda </w:t>
        <w:br/>
        <w:t xml:space="preserve">Binler yüzbinler milyonlar </w:t>
        <w:br/>
        <w:t xml:space="preserve">Sonra bir mısra havalanır ürkek </w:t>
        <w:br/>
        <w:t xml:space="preserve">Bir uykuyu cananla beraber uyuyanlar </w:t>
        <w:br/>
        <w:br/>
        <w:t xml:space="preserve">İstanbul deyince aklıma </w:t>
        <w:br/>
        <w:t xml:space="preserve">Yahya Kemal gelirdi bir eyyam </w:t>
        <w:br/>
        <w:t xml:space="preserve">Şimdi Orhan Veli gelir </w:t>
        <w:br/>
        <w:t xml:space="preserve">Demindenberi dilimin ucundasın Orhan Veli </w:t>
        <w:br/>
        <w:t xml:space="preserve">Demindenberi senin tadın senin tuzun </w:t>
        <w:br/>
        <w:t xml:space="preserve">Senin şiirin senin yüzün </w:t>
        <w:br/>
        <w:t xml:space="preserve">Yaralı bir güvercin misali </w:t>
        <w:br/>
        <w:t xml:space="preserve">Başımın üstünde dolanır durur </w:t>
        <w:br/>
        <w:t xml:space="preserve">Gelir sessizce konar bu şiirin bir yerine </w:t>
        <w:br/>
        <w:t xml:space="preserve">Neresine mi arayan bulur </w:t>
        <w:br/>
        <w:t xml:space="preserve">Erbabı bilir </w:t>
        <w:br/>
        <w:t xml:space="preserve">Deli eder insanı bu şehir deli </w:t>
        <w:br/>
        <w:t xml:space="preserve">Kadehlerin çınlasın Orhan Veli </w:t>
        <w:br/>
        <w:br/>
        <w:t xml:space="preserve">İstanbul deyince aklıma Sait Faik gelir </w:t>
        <w:br/>
        <w:t xml:space="preserve">Burgaz adasında kıyıda </w:t>
        <w:br/>
        <w:t xml:space="preserve">Mavi gözlü bir çocuk büyür döne döne </w:t>
        <w:br/>
        <w:t xml:space="preserve">Mavi gözlü bir ihtiyar balıkçı gencelir küçülür </w:t>
        <w:br/>
        <w:t xml:space="preserve">İkisi bir boya geldi mi Sait kesilirler </w:t>
        <w:br/>
        <w:t xml:space="preserve">Bütün İstanbul´u dolaşırlar elele başbaşa </w:t>
        <w:br/>
        <w:t xml:space="preserve">Ana avrat küfrederler uçan kuşa eşe dosta </w:t>
        <w:br/>
        <w:t xml:space="preserve">Sivriadada da martı yumurtası toplarlar çilli çilli </w:t>
        <w:br/>
        <w:t xml:space="preserve">Ziba mahallesinde gece yarısı </w:t>
        <w:br/>
        <w:t xml:space="preserve">Sabaha Galata´dan geçer yolları </w:t>
        <w:br/>
        <w:t xml:space="preserve">Maytaba alacakları tutar kahvede </w:t>
        <w:br/>
        <w:t xml:space="preserve">Zararsız bir deliyi </w:t>
        <w:br/>
        <w:t xml:space="preserve">Ula Hasan derler gazeteyi ters tutaysun </w:t>
        <w:br/>
        <w:t xml:space="preserve">Çaktırmadan gazetesini tutuştururlar fakirin </w:t>
        <w:br/>
        <w:t xml:space="preserve">Sonra oturup sessizce ağlarlar </w:t>
        <w:br/>
        <w:br/>
        <w:t xml:space="preserve">İstanbul deyince aklıma </w:t>
        <w:br/>
        <w:t xml:space="preserve">Sait Faik gelir </w:t>
        <w:br/>
        <w:t xml:space="preserve">Taşında toprağında suyunda </w:t>
        <w:br/>
        <w:t xml:space="preserve">Fakirin fukaranın yanıbaşında </w:t>
        <w:br/>
        <w:t xml:space="preserve">Bir kalem bir bilek bilendikçe bilenir </w:t>
        <w:br/>
        <w:t xml:space="preserve">Kıldan ince kılıçtan keskin </w:t>
        <w:br/>
        <w:t xml:space="preserve">Hep iyiden güzelden yana </w:t>
        <w:br/>
        <w:t xml:space="preserve">Hep kimsesizlerin </w:t>
        <w:br/>
        <w:br/>
        <w:t xml:space="preserve">İstanbul deyince aklıma </w:t>
        <w:br/>
        <w:t xml:space="preserve">Said´in son yılları gelir </w:t>
        <w:br/>
        <w:t xml:space="preserve">Hey Allahım en güzel çağında Said´e </w:t>
        <w:br/>
        <w:t xml:space="preserve">Dört beş yıl ömrün kaldı denir </w:t>
        <w:br/>
        <w:t xml:space="preserve">Sait Sait olur da nasıl dayanır </w:t>
        <w:br/>
        <w:t xml:space="preserve">Mavi gözlü çocuk boşverir ölüm haberine </w:t>
        <w:br/>
        <w:t xml:space="preserve">İhtiyar balıkçı pis pis düşünür </w:t>
        <w:br/>
        <w:t xml:space="preserve">Bir zehir yeşilidir açılır </w:t>
        <w:br/>
        <w:t xml:space="preserve">Bir yeşil ki ciğerine işler adamın </w:t>
        <w:br/>
        <w:t xml:space="preserve">Bir yeşil ki kasıp kavurur </w:t>
        <w:br/>
        <w:t xml:space="preserve">Küçük mavi çocuk </w:t>
        <w:br/>
        <w:t xml:space="preserve">İhtiyar balıkçı </w:t>
        <w:br/>
        <w:t>Ve dilimize bulaşan zehir yeşili</w:t>
        <w:br/>
        <w:t xml:space="preserve">İstanbul çalkalandıkça bu denizlerde dipdiri </w:t>
        <w:br/>
        <w:t xml:space="preserve">Dilimiz yaşadıkça yaşasın Said´in şiiri </w:t>
        <w:br/>
        <w:br/>
        <w:t xml:space="preserve">İstanbul deyince aklıma </w:t>
        <w:br/>
        <w:t xml:space="preserve">Sabiyem gelir </w:t>
        <w:br/>
        <w:t xml:space="preserve">Sabiyem boynundan büyük bir demetle </w:t>
        <w:br/>
        <w:t xml:space="preserve">Sarıyer´den gelir Pendik´ten gelir </w:t>
        <w:br/>
        <w:t xml:space="preserve">Bahar nereden gelirse velhasıl </w:t>
        <w:br/>
        <w:t xml:space="preserve">Sabiyem oradan gelir </w:t>
        <w:br/>
        <w:t xml:space="preserve">Ne delidir ne divane </w:t>
        <w:br/>
        <w:t xml:space="preserve">Aslını ararsan çingenedir </w:t>
        <w:br/>
        <w:t xml:space="preserve">Tepeden tırnağa güneştir </w:t>
        <w:br/>
        <w:t xml:space="preserve">Topraktır </w:t>
        <w:br/>
        <w:t xml:space="preserve">Anadır </w:t>
        <w:br/>
        <w:t xml:space="preserve">Analar içinde bir tanedir </w:t>
        <w:br/>
        <w:t xml:space="preserve">Biri sırtında biri memesinde biri karnında </w:t>
        <w:br/>
        <w:t xml:space="preserve">Karnı her daim burnundadır </w:t>
        <w:br/>
        <w:t xml:space="preserve">Canını mendil gibi takar dişine </w:t>
        <w:br/>
        <w:t xml:space="preserve">Yürekten birşeyler katar işine </w:t>
        <w:br/>
        <w:t xml:space="preserve">Bir ucundan girer şehrin ötekinden çıkar </w:t>
        <w:br/>
        <w:t xml:space="preserve">Alçakgönüllüdür Sabiyem </w:t>
        <w:br/>
        <w:t>Hem maşa satar, hem göbek atar</w:t>
        <w:br/>
        <w:t xml:space="preserve">Ver bir çeyrek güzelim der </w:t>
        <w:br/>
        <w:t xml:space="preserve">Neyse halin o çıksın falin </w:t>
        <w:br/>
        <w:t xml:space="preserve">Canı çıkar Sabiyemin falı çıkmaz </w:t>
        <w:br/>
        <w:t>Sonra anlatır dün gece başına gelenleri</w:t>
        <w:br/>
        <w:t xml:space="preserve">Görürüm üryamda bir sarı yılan </w:t>
        <w:br/>
        <w:t xml:space="preserve">Cenabet uğraşır durur benimlen </w:t>
        <w:br/>
        <w:t xml:space="preserve">Uyanır bakarım benim bebeler </w:t>
        <w:br/>
        <w:t xml:space="preserve">Yatağın ucuna kaymış </w:t>
        <w:br/>
        <w:t xml:space="preserve">Ayağımın parmaklarını emer </w:t>
        <w:br/>
        <w:br/>
        <w:t xml:space="preserve">İstanbul deyince aklıma </w:t>
        <w:br/>
        <w:t xml:space="preserve">Bir basma fabrikası gelir </w:t>
        <w:br/>
        <w:t xml:space="preserve">Duvarları uzun masaları uzun sobaları uzun </w:t>
        <w:br/>
        <w:t xml:space="preserve">Dal gibi dalyan gibi kızlar çalışır bütün gün ayakta </w:t>
        <w:br/>
        <w:t xml:space="preserve">Kanter içinde mahzun </w:t>
        <w:br/>
        <w:t xml:space="preserve">Yüzleri uzun elleri uzun günleri uzun </w:t>
        <w:br/>
        <w:t xml:space="preserve">Fabrikada pencereler tavana yakın </w:t>
        <w:br/>
        <w:t xml:space="preserve">Al topuklu beyaz kızlar dalga geçmeyin </w:t>
        <w:br/>
        <w:t xml:space="preserve">Dışarda ağaçlar dizi dizi </w:t>
        <w:br/>
        <w:t xml:space="preserve">Duvarlar duvarlar uzun duvarlar </w:t>
        <w:br/>
        <w:t xml:space="preserve">Niçin ağaçlardan ayırdınız bizi </w:t>
        <w:br/>
        <w:t xml:space="preserve">Dışarda tarlalar turuncu asfalt mosmor </w:t>
        <w:br/>
        <w:t xml:space="preserve">Dışarda dışarda dışarda </w:t>
        <w:br/>
        <w:t xml:space="preserve">Mevsim gürül gürül akıp gidiyor </w:t>
        <w:br/>
        <w:t xml:space="preserve">Ondokuz yaşında Eyüplü Gülsüm </w:t>
        <w:br/>
        <w:t xml:space="preserve">Dalmış beyaz köpüklü akışına ipeklilerin </w:t>
        <w:br/>
        <w:t xml:space="preserve">Kötü kötü düşünüyor </w:t>
        <w:br/>
        <w:t xml:space="preserve">İpeğin akışına doyum olmaz </w:t>
        <w:br/>
        <w:t xml:space="preserve">Ama gel gör ki ipekli emprimeden oğlana don olmaz </w:t>
        <w:br/>
        <w:t xml:space="preserve">Bir top Amerikan bezi sakız gibi beyaz </w:t>
        <w:br/>
        <w:t xml:space="preserve">Bir top Amerikandan neler çıkmaz </w:t>
        <w:br/>
        <w:t xml:space="preserve">Perdeler yatak çarşafları çoluğa çocuğa çamaşır </w:t>
        <w:br/>
        <w:t xml:space="preserve">Sakız gibi ağarmış bir top Amerikan bezi </w:t>
        <w:br/>
        <w:t xml:space="preserve">Gülsüm´ün gözleri kamaşır </w:t>
        <w:br/>
        <w:t xml:space="preserve">Üçüncü oğlanı doğururken Gülsüm </w:t>
        <w:br/>
        <w:t xml:space="preserve">Bir top Amerikana hasret sizlere ömür </w:t>
        <w:br/>
        <w:t xml:space="preserve">Gülsüm´lerin sürüsüne bereket </w:t>
        <w:br/>
        <w:t xml:space="preserve">Yerine bir Gülsüm´cük bulunur elbet </w:t>
        <w:br/>
        <w:t xml:space="preserve">Gider Gülsüm gelir Gülsüm </w:t>
        <w:br/>
        <w:t xml:space="preserve">Azrail ettiğin bulsun </w:t>
        <w:br/>
        <w:br/>
        <w:t xml:space="preserve">İstanbul deyince aklıma </w:t>
        <w:br/>
        <w:t xml:space="preserve">Ağzına kadar soğan yüklü bir taka gelir </w:t>
        <w:br/>
        <w:t xml:space="preserve">Sülyen kırmızısı üstüne zehir gibi yeşil </w:t>
        <w:br/>
        <w:t xml:space="preserve">Samsun´dan Sürmene´den Sinop´tan </w:t>
        <w:br/>
        <w:t xml:space="preserve">Yaz demez kış demez mutlaka gelir </w:t>
        <w:br/>
        <w:t xml:space="preserve">Kirli yelkeninde yeni bir yama </w:t>
        <w:br/>
        <w:t xml:space="preserve">Demirinin pası gelir dilime </w:t>
        <w:br/>
        <w:t xml:space="preserve">Nabzımda duyarım motorunun hızını </w:t>
        <w:br/>
        <w:t xml:space="preserve">Canımın içine sokasım gelir </w:t>
        <w:br/>
        <w:t xml:space="preserve">İri kalçaları pullu denizkızını </w:t>
        <w:br/>
        <w:br/>
        <w:t xml:space="preserve">İstanbul deyince aklıma </w:t>
        <w:br/>
        <w:t xml:space="preserve">Takalar gelir </w:t>
        <w:br/>
        <w:t xml:space="preserve">Alçakgönüllü kalender </w:t>
        <w:br/>
        <w:t xml:space="preserve">Ya Peleng-i Deryadır adları ya Şimşir-i Zafer </w:t>
        <w:br/>
        <w:t xml:space="preserve">İstanbul deyince aklıma </w:t>
        <w:br/>
        <w:t xml:space="preserve">Koca Sinan gelir </w:t>
        <w:br/>
        <w:t xml:space="preserve">On parmağı on ulu çınar gibi </w:t>
        <w:br/>
        <w:t xml:space="preserve">Her yandan yükselir </w:t>
        <w:br/>
        <w:t xml:space="preserve">Sonra gecekondular gelir ardısıra </w:t>
        <w:br/>
        <w:t xml:space="preserve">İsli paslı yetim </w:t>
        <w:br/>
        <w:t xml:space="preserve">Eyy benim dev memesinde cüceler emziren </w:t>
        <w:br/>
        <w:t>acayip memleketim</w:t>
      </w:r>
    </w:p>
    <w:sectPr>
      <w:type w:val="continuous"/>
      <w:pgSz w:w="11906" w:h="16838"/>
      <w:pgMar w:left="1361" w:right="1361" w:gutter="0" w:header="0" w:top="1191" w:footer="0" w:bottom="119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4"/>
        </w:tabs>
        <w:ind w:left="1384" w:hanging="760"/>
      </w:pPr>
      <w:rPr>
        <w:rFonts w:ascii="Symbol" w:hAnsi="Symbol" w:cs="Symbol" w:hint="default"/>
      </w:rPr>
    </w:lvl>
  </w:abstractNum>
  <w:abstractNum w:abstractNumId="3">
    <w:lvl w:ilvl="0">
      <w:start w:val="1"/>
      <w:numFmt w:val="lowerLetter"/>
      <w:lvlText w:val="%1)"/>
      <w:lvlJc w:val="left"/>
      <w:pPr>
        <w:tabs>
          <w:tab w:val="num" w:pos="1000"/>
        </w:tabs>
        <w:ind w:left="1000" w:hanging="64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AU"/>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user</cp:lastModifiedBy>
  <dcterms:modified xsi:type="dcterms:W3CDTF">2011-01-08T02:14:00Z</dcterms:modified>
  <cp:revision>341</cp:revision>
  <dc:subject/>
  <dc:title>We are given a set of n lectures (in no particular order) that are supposed to take place on a given day</dc:title>
</cp:coreProperties>
</file>